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31030797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59881194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96019557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